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WN OF WEB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QUEST FOR CHANGE OF ADDRES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ME CHANGE – see below*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o change the information on your Tax Bill and other correspondence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ease return this completed form t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n Master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wn of Webb Asses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O. Box 1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ld Forge, NY  13420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Please Pri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/We, _____________________________________, hereby re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 change of the Tax Billing Address for the following parcel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ax Map ID#:  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quested Tax Billing Address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: ______________________________</w:t>
        <w:tab/>
        <w:t>Date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 xml:space="preserve">For NAME change request </w:t>
      </w:r>
      <w:r>
        <w:rPr>
          <w:i/>
          <w:sz w:val="28"/>
          <w:szCs w:val="28"/>
          <w:u w:val="single"/>
        </w:rPr>
        <w:t>attach appropriate document(s)</w:t>
      </w:r>
      <w:r>
        <w:rPr>
          <w:i/>
          <w:sz w:val="28"/>
          <w:szCs w:val="28"/>
        </w:rPr>
        <w:t>, such as marriage certificate, death certificate, power of attorne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space below for additional tax parcel numbers or other information such as delete or add a bank code. (Provide name and address of the bank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ax Map ID#:  ____________________  Tax Map ID#: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x Map ID#:  ____________________  Tax Map ID#: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: 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:  ____________________________________  Date:  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05:00Z</dcterms:created>
  <dc:creator>Jean</dc:creator>
  <dc:description/>
  <cp:keywords/>
  <dc:language>en-US</dc:language>
  <cp:lastModifiedBy>Margaret Masters</cp:lastModifiedBy>
  <cp:lastPrinted>2009-10-01T14:53:00Z</cp:lastPrinted>
  <dcterms:modified xsi:type="dcterms:W3CDTF">2019-01-09T14:05:00Z</dcterms:modified>
  <cp:revision>2</cp:revision>
  <dc:subject/>
  <dc:title>TOWN OF WEBB</dc:title>
</cp:coreProperties>
</file>